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ĐURĐIĆ (Mirko) SLAĐ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7 „VELIKI LUG“, livada 3. klase, površine 361 m², upisanu u Zemlјišnoknjižni uložak broj: 112 KO Derventa 2, u Ulici Dositeja Obradov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7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trihilјadesedamdeset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urđić (Mirko) Slađan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Đurđić Slađan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7 „VELIKI LUG“, livada 3. klase, površine 361 m², po početnoj prodajnoj cijeni od 8,50 KM po m², odnosno po početnoj prodajnoj cijeni u iznosu od 3.068,5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Đurđić Slađan iz Bosanskih Lužana i Marjanović Dragana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Đurđić Slađan na iznos početne prodajne cijene od 3.068,5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70,00 KM, a učesnik licitacije Marjanović Dragana, ponudila je iznos od 3.069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Đurđić Slađana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15:00Z</dcterms:created>
  <dc:creator>Maša</dc:creator>
  <dc:description/>
  <cp:keywords/>
  <dc:language>en-US</dc:language>
  <cp:lastModifiedBy>Maša</cp:lastModifiedBy>
  <dcterms:modified xsi:type="dcterms:W3CDTF">2022-05-04T09:53:00Z</dcterms:modified>
  <cp:revision>3</cp:revision>
  <dc:subject/>
  <dc:title/>
</cp:coreProperties>
</file>